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обращениями граждан за 9 месяцев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4680"/>
      </w:tblGrid>
      <w:tr>
        <w:trPr>
          <w:trHeight w:val="113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ступило всего письменных обращений (количество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из администрации кр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приёмной губернатора края (количество)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зято на контроль всего (количество, %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администрации края (количество, %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приёмной губернатора края (количество)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упило повторно (количество, 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%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всего обращений (количе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о (кол-во, 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4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ъяснено (количество, 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6%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казано (количество, 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работе (количе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комиссионно с выездом на место (количество, 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%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с нарушением сроков (количе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иче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аны ли виновные (чел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нято граждан на личных приемах  руководством (всег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ой сель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нято граждан на личном приеме начальником общего отдела (ответственным за работу с письменными обращениями гражда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Heading1"/>
        <w:tabs>
          <w:tab w:val="clear" w:pos="708"/>
          <w:tab w:val="left" w:pos="19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8:00Z</dcterms:created>
  <dc:creator>46252</dc:creator>
  <dc:description/>
  <dc:language>en-US</dc:language>
  <cp:lastModifiedBy>46252</cp:lastModifiedBy>
  <cp:lastPrinted>2012-09-26T17:20:00Z</cp:lastPrinted>
  <dcterms:modified xsi:type="dcterms:W3CDTF">2012-10-18T12:48:00Z</dcterms:modified>
  <cp:revision>2</cp:revision>
  <dc:subject/>
  <dc:title>АРХИВНЫЙ ОТДЕЛ АДМИНИСТРАЦИИ </dc:title>
</cp:coreProperties>
</file>